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Методические рекомендации по изучению дисциплины</w:t>
      </w:r>
      <w:r>
        <w:rPr/>
        <w:br/>
        <w:br/>
        <w:br/>
        <w:t xml:space="preserve">            Важной составляющей подготовки современного специалиста в области сервиса является широкое использование технологий компьютерной графики. Дисциплина «Компьютерная графика»</w:t>
      </w:r>
      <w:r>
        <w:rPr>
          <w:b/>
          <w:bCs/>
        </w:rPr>
        <w:t xml:space="preserve"> </w:t>
      </w:r>
      <w:r>
        <w:rPr/>
        <w:t>включает лекции, лабораторные занятия, самостоятельную работу студента и практические занятия с применением ДТО.</w:t>
        <w:br/>
        <w:t xml:space="preserve">           Для успешного освоения дисциплины необходимо посещать все занятия, выполнять все задания преподавателя, изучить все предлагаемые методические материалы по дисциплине. При изучении дисциплины осуществляется текущий, промежуточный и итоговый контроль.</w:t>
        <w:br/>
        <w:t xml:space="preserve">            При изучении дисциплины студенты могут пользоваться материалами, расположенными на Интернет-сайте e-learning.volbi.ru.</w:t>
        <w:br/>
        <w:t xml:space="preserve">Особенностью дисциплины «Компьютерная графика» является выполнения творческих заданий, которые заключаются в исследовании новых возможностей графических систем и реализации их на практике. </w:t>
        <w:br/>
        <w:br/>
      </w:r>
      <w:r>
        <w:rPr>
          <w:rStyle w:val="Submenutable"/>
          <w:b/>
          <w:bCs/>
        </w:rPr>
        <w:t>Методические рекомендации по организации самостоятельной работы</w:t>
      </w:r>
      <w:r>
        <w:rPr/>
        <w:br/>
        <w:br/>
        <w:t xml:space="preserve">          Целью организации самостоятельной работы по дисциплине «Компьютерная графика» является получение глубоких дополнительных знаний о предметной области и приобретение устойчивых умений по основам самостоятельной работы с использованием технологий компьютерной графики в области сервиса. </w:t>
        <w:br/>
        <w:t xml:space="preserve">           Полученные знания и умения в процессе самостоятельного изучения дисциплины должны привить навыки студентам в будущем применять различные компьютерные технологии и решать с их помощью на практике графические задачи (растровая, векторная графика) и задачи функционального и трехмерного проектирования и визуализации.</w:t>
        <w:br/>
        <w:t xml:space="preserve">            Основными задачами организации процесса самостоятельной работы по дисциплине явля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br/>
        <w:t>приобретение знаний по теоретическим основам организации компьютерной графики, являющихся дополнением к материалу лекционных аудиторных занят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br/>
        <w:t>приобретение знаний о видах компьютерных графических технологий, освоенных студентами самостоятельн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br/>
        <w:t>расширение знаний о графических системах и технологиях, используемых в управлен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br/>
        <w:t>приобретение практических навыков по обработке различной графической информации.</w:t>
      </w:r>
    </w:p>
    <w:p>
      <w:pPr>
        <w:pStyle w:val="Normal"/>
        <w:jc w:val="both"/>
        <w:rPr/>
      </w:pPr>
      <w:r>
        <w:rPr/>
        <w:br/>
        <w:t>Самостоятельное изучение некоторых разделов дисциплины является важнейшим этапом всей работы студента, которая неразрывно связана с аудиторными лекционными и практическими занятиями и ведётся в соответствии с планом организации СРС, утверждаемом на кафедре, за которой закреплена данная дисциплина.</w:t>
        <w:br/>
        <w:t>Для эффективной организации самостоятельной работы при изучении курса «Компьютерная графика» предусматриваются следующие формы ее реализации:</w:t>
        <w:br/>
        <w:t xml:space="preserve">– </w:t>
      </w:r>
      <w:r>
        <w:rPr>
          <w:rStyle w:val="Submenutable"/>
          <w:i/>
          <w:iCs/>
        </w:rPr>
        <w:t>Изучение учебно-методической литературы</w:t>
      </w:r>
      <w:r>
        <w:rPr/>
        <w:t>. В качестве базовой литературы можно использовать учебники и учебные пособия, согласно списку, предложенному в конце методических указаний, либо любые другие источники информации, такие как электронные учебники, обучающие и энциклопедические web-сайты, публикации журналов и конференций. Теоретические вопросы, выносимые на самостоятельное изучение конспектируются студентами в лекционные тетради и предъявляются преподавателю в сроки согласно графику СРС. Основная форма контроля знаний – устное собеседование с преподавателем, ведущим лекционные занятия.</w:t>
        <w:br/>
        <w:br/>
        <w:t xml:space="preserve">– </w:t>
      </w:r>
      <w:r>
        <w:rPr>
          <w:rStyle w:val="Submenutable"/>
          <w:i/>
          <w:iCs/>
        </w:rPr>
        <w:t>Самостоятельное освоение методик применения современных компьютерных графических технологий.</w:t>
      </w:r>
      <w:r>
        <w:rPr/>
        <w:t xml:space="preserve"> Выбор наименования конкретной программы, подлежащей освоению, осуществляется студентом самостоятельно с предварительным уведомлением преподавателя. Наиболее целесообразно освоение тех компьютерных графических технологий, которые студент предполагает применять в своей будущей профессиональной деятельности руководителя. Форма контроля знаний – собеседование с преподавателем и демонстрация практических навыков по применению технологий компьютерной графики непосредственно в изученной компьютерной программе.</w:t>
        <w:br/>
        <w:br/>
        <w:t xml:space="preserve">– </w:t>
      </w:r>
      <w:r>
        <w:rPr>
          <w:i/>
          <w:iCs/>
        </w:rPr>
        <w:t xml:space="preserve"> </w:t>
      </w:r>
      <w:r>
        <w:rPr>
          <w:rStyle w:val="Submenutable"/>
          <w:i/>
          <w:iCs/>
        </w:rPr>
        <w:t>Написание рефератов.</w:t>
      </w:r>
      <w:r>
        <w:rPr/>
        <w:t xml:space="preserve"> Работа над рефератами выполняется студентами в соответствии с методическими указаниями, входящими в учебно-методический комплекс дисциплины, и охватывает лишь очень узкую часть конкретного раздела курса. Форма контроля знаний – собеседование с преподавателем и защита реферата.</w:t>
        <w:br/>
        <w:br/>
        <w:t xml:space="preserve">– </w:t>
      </w:r>
      <w:r>
        <w:rPr>
          <w:rStyle w:val="Submenutable"/>
          <w:i/>
          <w:iCs/>
        </w:rPr>
        <w:t>Проработка аттестационных вопросов.</w:t>
      </w:r>
      <w:r>
        <w:rPr/>
        <w:t xml:space="preserve"> Решение зачетных задач по основным разделам дисциплины. Данный вид самостоятельной работы выполняется студентами в период окончания изучения дисциплины при подготовке к сдаче зачета. Вопросы, вызвавшие у студентов затруднения, подробно разбираются с преподавателем на последних аудиторных занятиях, плановых и консультациях. Форма контроля знаний – зачет.</w:t>
        <w:br/>
        <w:br/>
        <w:t>Добросовестное изучение всего материала, входящего в объем самостоятельной работы по дисциплине «Компьютерная графика», гарантирует каждому студенту успешные результаты на итоговом контроле.</w:t>
        <w:br/>
        <w:br/>
        <w:br/>
      </w:r>
      <w:r>
        <w:rPr>
          <w:rStyle w:val="Submenutable"/>
          <w:b/>
          <w:bCs/>
        </w:rPr>
        <w:t>Методические рекомендации по выполнению практических (лабораторных, семинарских) занятий</w:t>
      </w:r>
      <w:r>
        <w:rPr/>
        <w:br/>
        <w:br/>
        <w:br/>
        <w:t>Курс состоит из 12 лабораторных работ. Первая работа посвящена изучению интерфейса программы и основам работы с выделенными областями в Adobe Photoshop.</w:t>
        <w:br/>
        <w:t xml:space="preserve">Вторая работа посвящена изучению режима быстрой маски. </w:t>
        <w:br/>
        <w:t>Третья предполагает изучение работы со слоями</w:t>
        <w:br/>
        <w:t>Четвертая и пятая работы предполагают обучение рисованию в Adobe Photoshop, преобразованию черно-белой фотографии в многоцветное изображение, обесцвечиванию цветной фотографии, работе со слоями текста.</w:t>
        <w:br/>
        <w:t>Шестая и седьмая работы посвящены изучению приемов сложного монтажа фотографий и коррекции тона.</w:t>
        <w:br/>
        <w:t>Восьмая и девятая работы предполагают самостоятельное решение простых дизайнерских задач в 3D Studio Max.</w:t>
        <w:br/>
        <w:t xml:space="preserve">Десятая и одиннадцатая работы посвящены изучению статичной графики в Adobe Flash. </w:t>
        <w:br/>
        <w:t>Двеннадцатая работа направленна на изучение анимации векторных объектов с помощью Adobe Flash.</w:t>
        <w:br/>
        <w:t>Дополнительно в третьей лабораторной работе показано, каким образом можно использовать трансформацию объекта, например, для изменения местоположения его центра.</w:t>
        <w:br/>
        <w:t>Перед выполнением лабораторной работы студенты должны получить допуск по результатам проверки их теоретических знаний по изучаемой теме. Формой проверки готовности студентов к лабораторной работе может быть устный опрос или тестирование, позволяющие в течение короткого времени получить объективные результаты среза обученности всей группы.</w:t>
        <w:br/>
        <w:t>По каждой лабораторной работе студенты отчитываются преподавателю, оформляя электронный отчёт, в котором сохраняют результаты своей работы в виде файлов. Результаты лабораторных работ оцениваются с учетом теоретических знаний по соответствующим разделам дисциплины и уровнем владения практическими навыками при работе на компьютере. Переход к выполнению следующей лабораторной работы допускается только после отчета выполненной работы.</w:t>
        <w:br/>
        <w:t>По окончании лабораторного практикума выполняется итоговая работа. Студент допускается к зачету по результатам успешного выполнения лабораторных заданий.</w:t>
        <w:br/>
        <w:br/>
      </w:r>
      <w:r>
        <w:rPr>
          <w:rStyle w:val="Submenutable"/>
          <w:b/>
          <w:bCs/>
        </w:rPr>
        <w:t>Методические рекомендации по выполнению практических занятий с использованием ДТО</w:t>
      </w:r>
      <w:r>
        <w:rPr/>
        <w:br/>
        <w:br/>
        <w:t>Целью практических занятий с использованием ДТО по дисциплине является получение дополнительных знаний о графических системах за счет применения современных образовательных технологий.</w:t>
        <w:br/>
        <w:t>Основными задачами практических занятий с использованием ДТО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тегрирование иностранного языка и специаль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br/>
        <w:t>приобретение знаний о возможностях компьютерных приложений 2D и 3D моделирования, освоенных студентами самостоятельн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br/>
        <w:t>расширение знаний о графических устройствах захвата и монтажа видеоизображен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br/>
        <w:t>приобретение навыков импорта и экспорта статичной графики в Adobe Flash.</w:t>
      </w:r>
    </w:p>
    <w:p>
      <w:pPr>
        <w:pStyle w:val="Normal"/>
        <w:jc w:val="both"/>
        <w:rPr/>
      </w:pPr>
      <w:r>
        <w:rPr/>
        <w:br/>
        <w:t>Практические занятия с использованием ДТО проводятся для студентов очной формы обучения в компьютерных аудиториях или электронной библиотеке НОУ ВИБ.</w:t>
        <w:br/>
        <w:t>Основной формой реализации практических занятий с использованием ДТО является чтение электронных учебников и просмотр мультимедийных презентаций на Интернет-сайте e-learning.volbi.ru.</w:t>
        <w:br/>
        <w:t>Добросовестное изучение материала на практических занятиях с применением ДТО по дисциплине «Компьютерная графика»</w:t>
      </w:r>
      <w:r>
        <w:rPr>
          <w:b/>
          <w:bCs/>
        </w:rPr>
        <w:t xml:space="preserve"> </w:t>
      </w:r>
      <w:r>
        <w:rPr/>
        <w:t>обеспечивает успешное прохождение итогового контроля.</w:t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ubmenutable">
    <w:name w:val="submenu-table"/>
    <w:basedOn w:val="Style13"/>
    <w:qFormat/>
    <w:rPr/>
  </w:style>
  <w:style w:type="character" w:styleId="Butback1">
    <w:name w:val="butback1"/>
    <w:basedOn w:val="Style13"/>
    <w:qFormat/>
    <w:rPr>
      <w:color w:val="66666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0:24:00Z</dcterms:created>
  <dc:creator>Пользователь</dc:creator>
  <dc:description/>
  <cp:keywords/>
  <dc:language>en-US</dc:language>
  <cp:lastModifiedBy>Student</cp:lastModifiedBy>
  <cp:lastPrinted>2013-11-28T10:28:00Z</cp:lastPrinted>
  <dcterms:modified xsi:type="dcterms:W3CDTF">2013-11-28T04:29:00Z</dcterms:modified>
  <cp:revision>3</cp:revision>
  <dc:subject/>
  <dc:title/>
</cp:coreProperties>
</file>